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5387"/>
        <w:gridCol w:w="1601"/>
      </w:tblGrid>
      <w:tr>
        <w:trPr>
          <w:trHeight w:val="1103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tLeast" w:line="100"/>
              <w:ind w:left="432" w:hanging="0"/>
              <w:jc w:val="center"/>
              <w:rPr/>
            </w:pPr>
            <w:bookmarkStart w:id="0" w:name="OLE_LINK1"/>
            <w:bookmarkEnd w:id="0"/>
            <w:r>
              <w:rPr/>
              <w:object w:dxaOrig="94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6pt;height:63.7pt" filled="f" o:ole="">
                  <v:imagedata r:id="rId3" o:title=""/>
                </v:shape>
                <o:OLEObject Type="Embed" ProgID="" ShapeID="ole_rId2" DrawAspect="Content" ObjectID="_1523707794" r:id="rId2"/>
              </w:object>
            </w:r>
          </w:p>
        </w:tc>
      </w:tr>
      <w:tr>
        <w:trPr>
          <w:trHeight w:val="1316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МУНИЦИПАЛЬНЫЙ ПРАВОВОЙ АКТ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caps/>
                <w:sz w:val="30"/>
              </w:rPr>
            </w:pPr>
            <w:r>
              <w:rPr>
                <w:b/>
                <w:sz w:val="30"/>
              </w:rPr>
              <w:t xml:space="preserve">ПОГРАНИЧНОГО 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b/>
                <w:caps/>
                <w:sz w:val="30"/>
              </w:rPr>
              <w:t>муниципального</w:t>
            </w:r>
            <w:r>
              <w:rPr>
                <w:b/>
                <w:sz w:val="30"/>
              </w:rPr>
              <w:t xml:space="preserve"> РАЙОНА 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18" w:hRule="atLeast"/>
        </w:trPr>
        <w:tc>
          <w:tcPr>
            <w:tcW w:w="24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spacing w:lineRule="atLeast" w:line="10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6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</w:p>
        </w:tc>
      </w:tr>
    </w:tbl>
    <w:p>
      <w:pPr>
        <w:pStyle w:val="Normal"/>
        <w:spacing w:lineRule="atLeast" w:line="10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tLeast" w:line="100"/>
        <w:jc w:val="center"/>
        <w:rPr/>
      </w:pPr>
      <w:r>
        <w:rPr>
          <w:b/>
          <w:sz w:val="26"/>
        </w:rPr>
        <w:t xml:space="preserve">О бюджете Пограничного муниципального района на 2017 год </w:t>
      </w:r>
    </w:p>
    <w:p>
      <w:pPr>
        <w:pStyle w:val="Normal"/>
        <w:spacing w:lineRule="atLeast" w:line="100"/>
        <w:jc w:val="center"/>
        <w:rPr>
          <w:b/>
          <w:b/>
          <w:sz w:val="26"/>
        </w:rPr>
      </w:pPr>
      <w:r>
        <w:rPr>
          <w:b/>
          <w:sz w:val="26"/>
        </w:rPr>
        <w:t>и плановый период 2018-2019 годы</w:t>
      </w:r>
    </w:p>
    <w:p>
      <w:pPr>
        <w:pStyle w:val="Normal"/>
        <w:ind w:left="5670" w:hanging="0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1.Утвердить основные характеристики бюджета Пограничного муниципального района на 2017 год: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 xml:space="preserve">1) общий объем доходов районного бюджета – в сумме  357 568,98         тыс. рублей, в том числе объем межбюджетных трансфертов, получаемых из других бюджетов бюджетной системы Российской Федерации в сумме   172838,98 тыс. рублей; 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 xml:space="preserve">2) общий объем расходов районного бюджета – в сумме     357 568,98          тыс. рублей; 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3)  размер дефицита районного бюджета – в сумме    0,0  тыс. рублей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 xml:space="preserve">4) предельный объем  муниципального долга Пограничного муниципального района – в сумме 0 тыс. рублей; 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 xml:space="preserve">5)  верхний предел муниципального внутреннего долга Пограничного муниципального района на 1 января 2018 года – в сумме 0 тыс. рублей. 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2. Утвердить основные характеристики бюджета Пограничного муниципального района на плановый период 2018 и 2019 годы: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 xml:space="preserve">1) прогнозируемый общий объем доходов районного бюджета на 2018 год – в сумме 356 263,98 тыс. рублей, в том числе объем межбюджетных трансфертов, получаемых из других бюджетов бюджетной системы Российской Федерации в сумме  171 533,98 тыс. рублей, и на 2019 год – в сумме 356263,98тыс. рублей, в том числе объем межбюджетных трансфертов, получаемых из других бюджетов бюджетной системы Российской Федерации, - в сумме 171 533,98  тыс.рублей; 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 xml:space="preserve">2) общий объем расходов районного бюджета на 2018 год – в сумме 356 263,98 тыс. рублей, на 2019 год  – в сумме   356 263,98 тыс. рублей; 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3)  размер дефицита районного бюджета на 2018 год – в сумме   0,0       тыс. рублей, на 2019 год – в сумме 0,0 тыс.рублей;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4) предельный объем  муниципального долга Пограничного муниципального района на 2018 год и верхний предел муниципального внутреннего долга Пограничного муниципального района на 1 января 2019 года – в сумме 0 тыс. рублей.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5)  предельный объем  муниципального долга Пограничного муниципального района на 2019 год и верхний предел муниципального внутреннего долга Пограничного муниципального района на 1 января 2020 года – в сумме 0 тыс. рублей.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3. Установить иные показатели бюджета Пограничного муниципального района на 2017 год: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1) источники внутреннего финансирования дефицита районного бюджета согласно приложению 1 к настоящему муниципальному правовому акту;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 xml:space="preserve">2) общий объем бюджетных ассигнований на исполнение публичных нормативных обязательств – в сумме  4395,0 тыс.рублей. 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4. Установить иные показатели бюджета Пограничного муниципального района на плановый период 2018 и 2019 годы: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1) источники внутреннего финансирования дефицита районного бюджета согласно приложению 2 к настоящему муниципальному правовому акту;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2) общий объем бюджетных ассигнований на исполнение публичных нормативных обязательств на 2018 год – в сумме 4395,0 тыс.рублей,  на 2019 год – в сумме 4395,0 тыс.рублей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5.Установить коды главных администраторов доходов бюджета муниципального района и бюджетов поселений – органов местного самоуправления Пограничного муниципального района, муниципальных учреждений и закрепляемые за ними виды (подвиды) доходов бюджета  муниципального района и бюджетов поселений согласно приложению 3 к настоящему муниципальному правовому акту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6.Утвердить перечень главных администраторов доходов бюджета муниципального района и бюджетов поселений – органов местного самоуправления Пограничного муниципального района, муниципальных учреждений и закрепляемые за ними виды (подвиды) доходов бюджета  муниципального района и бюджетов поселений   согласно приложению 4 к настоящему муниципальному правовому акт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7.Утвердить перечень главных администраторов доходов бюджета муниципального района - органов государственной власти Российской Федерации и закрепляемые за ними виды (подвиды) доходов бюджета муниципального района согласно приложению 5 к настоящему муниципальному правовому акту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8.Утвердить перечень главных администраторов источников внутреннего финансирования дефицита бюджета Пограничного муниципального района согласно приложению 6 к настоящему муниципальному правовому акту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9.Установить, что доходы местного бюджета, поступающие в 2017 году, формируются за счет: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доходов от уплаты федеральных налогов и сборов, налогов, предусмотренных специальными налоговыми режимами, региональных налогов в соответствии с нормативами отчислений, установленными бюджетным законодательством Российской Федерации и законодательством о налогах и сборах, в том числе: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доходов от уплаты налога на доходы физических лиц, подлежащих зачислению в местный бюджет, взимаемый на территории городского поселения - по нормативу 5 процентов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ов от уплаты налога на доходы физических лиц, подлежащих зачислению в местный бюджет, взимаемый на территориях сельских поселений, - по нормативу 13 процентов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единого налога на вмененный доход для отдельных видов деятельности - по нормативу 100 процентов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лога, взимаемого в связи с применением патентной системы налогообложения - по нормативу 100 процентов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единого сельскохозяйственного налога, взимаемого на территории городского поселения, - по нормативу 50 процентов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единого сельскохозяйственного налога, взимаемого на территориях сельских поселений, - по нормативу 70 процентов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государственной пошлины (подлежащей зачислению по месту государственной регистрации, совершения юридически значимых действий или выдачи документов) - по нормативу 100 процентов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государственной пошлины за выдачу разрешения на установку рекламных конструкций;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неналоговых доходов в соответствии с нормативами отчислений, установленными в соответствии с законодательством Российской Федерации, законами Приморского края и муниципальными правовыми актами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rFonts w:cs="Calibri"/>
        </w:rPr>
      </w:pPr>
      <w:r>
        <w:rPr>
          <w:rFonts w:cs="Calibri"/>
        </w:rPr>
        <w:t>доходов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ому району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>
          <w:rFonts w:cs="Calibri"/>
        </w:rPr>
        <w:t>доходов от использования имущества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, -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rFonts w:cs="Calibri"/>
        </w:rPr>
      </w:pPr>
      <w:r>
        <w:rPr>
          <w:rFonts w:cs="Calibri"/>
        </w:rPr>
        <w:t>доходов от продажи имущества (кроме акций и иных форм участия в капитале)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, -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rFonts w:cs="Calibri"/>
        </w:rPr>
      </w:pPr>
      <w:r>
        <w:rPr>
          <w:rFonts w:cs="Calibri"/>
        </w:rPr>
        <w:t>доходов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rFonts w:cs="Calibri"/>
        </w:rPr>
      </w:pPr>
      <w:r>
        <w:rPr>
          <w:rFonts w:cs="Calibri"/>
        </w:rPr>
        <w:t>доходов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rFonts w:cs="Calibri"/>
        </w:rPr>
      </w:pPr>
      <w:r>
        <w:rPr>
          <w:rFonts w:cs="Calibri"/>
        </w:rPr>
        <w:t>доходов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части прибыли муниципальных унитарных предприятий, остающейся после уплаты налогов и иных обязательных платежей — по нормативу 3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латы за негативное воздействие на окружающую среду - по нормативу 55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 -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рочие доходы от компенсации затрат бюджетов муниципальных районов –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–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доходы от передачи в аренду земельных участк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– по нормативу 5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доходы от передачи в аренду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-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, - по нормативу 5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-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и (или) земельных участков, государственная собственность на которые не разграничена и которые расположены в границах городских поселений, - по нормативу 5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лата по соглашениям об установлении сервитута, заключенным органом местного самоуправления муниципального района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, - по нормативу 5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и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-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лата по соглашениям об установлении сервитута, заключенным органами местного самоуправления муниципального района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-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доходов от предоставления на платной основе парковок (парковочных мест), расположенных на автомобильных дорогах общего пользования местного значения на территории сельских поселений, относящихся к собственности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латы за оказание услуг по присоединению объектов дорожного сервиса к автомобильным дорогам общего пользования местного значения на территории сельских поселений, зачисляемой в районный бюджет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оступление штрафов и иных сумм принудительного изъятия в соответствии с нормативами отчислений, установленными бюджетным законодательством Российской Федерации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ов в виде безвозмездных поступлений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выясненных поступлений, зачисляемых в бюджеты муниципальных районов, - по нормативу 100 процентов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чих неналоговых доходов бюджетов муниципальных районов - по нормативу 100 процентов.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10. Установить, что в доходы бюджета муниципального района зачисляются: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1) суммы задолженности и перерасчеты по отмененным налогам, сборам и иным обязательным платежам, поступающие от налогоплательщиков, по нормативам отчислений в соответствии с бюджетным законодательством Российской Федерации;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2) средства, поступающие на лицевые счета получателей средств местного бюджета в погашение дебиторской задолженности прошлых лет, - в размере 100 процентов доход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1. Учесть в бюджете Пограничного муниципального района доходы на 2017 год в объемах согласно приложению 7 к настоящему муниципальному правовому акту, на плановый период 2018 и 2019 годы в объемах согласно приложению 8 к настоящему муниципальному правовому акт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2. Утвердить объем бюджетных ассигнований муниципального дорожного фонда Пограничного муниципального района на 2017 год в размере 2472,0 тыс. рублей, на плановый период 2018 и 2019 годы в размере соответственно 2472,0 тыс.рублей и 2472,0 тыс.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3. Средства в валюте Российской Федерации, поступающие во временное распоряжение муниципальным казенным и бюджетным учреждениям, органам местного самоуправления Пограничного муниципального района в соответствии с законодательными и иными нормативными правовыми актами Российской Федерации, нормативными правовыми актами органов местного самоуправления, учитываются на лицевых счетах, открытых им в Управлении Федерального казначейства по Приморскому краю и его отделениях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4. Утвердить в пределах общего объема расходов, установленного подпунктом 2 пункта 1 настоящего муниципального правового акта, распределение бюджетных ассигнований из бюджета Пограничного муниципального района на 2017 год по </w:t>
      </w:r>
      <w:r>
        <w:rPr/>
        <w:t xml:space="preserve">разделам, подразделам, целевым статьям (муниципальным программам Пограничного муниципального района)  и непрограммным направлениям деятельности), группам (группам и подгруппам) видов расходов классификации расходов бюджетов </w:t>
      </w:r>
      <w:r>
        <w:rPr>
          <w:szCs w:val="28"/>
        </w:rPr>
        <w:t>согласно приложению 8 к настоящему муниципальному правовому акту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5. Утвердить в пределах общего объема расходов, установленного подпунктом 2 пункта 2 настоящего муниципального правового акта, распределение бюджетных ассигнований из бюджета Пограничного муниципального района на плановый период  2018 - 2019 годы по </w:t>
      </w:r>
      <w:r>
        <w:rPr/>
        <w:t xml:space="preserve">разделам, подразделам, целевым статьям (муниципальным программам Пограничного муниципального района)  и непрограммным направлениям деятельности), группам (группам и подгруппам) видов расходов классификации расходов бюджетов </w:t>
      </w:r>
      <w:r>
        <w:rPr>
          <w:szCs w:val="28"/>
        </w:rPr>
        <w:t>согласно приложению 9 к настоящему муниципальному правовому акту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6.</w:t>
      </w:r>
      <w:r>
        <w:rPr/>
        <w:t xml:space="preserve"> </w:t>
      </w:r>
      <w:r>
        <w:rPr>
          <w:szCs w:val="28"/>
        </w:rPr>
        <w:t>Утвердить распределение бюджетных ассигнований из районного бюджета на 2017 год в ведомственной структуре расходов бюджета Пограничного муниципального района согласно приложению 10 к настоящему муниципальному правовому акту.</w:t>
      </w:r>
    </w:p>
    <w:p>
      <w:pPr>
        <w:pStyle w:val="Normal"/>
        <w:ind w:firstLine="709"/>
        <w:jc w:val="both"/>
        <w:rPr/>
      </w:pPr>
      <w:r>
        <w:rPr>
          <w:szCs w:val="28"/>
        </w:rPr>
        <w:t>17. Утвердить распределение бюджетных ассигнований из районного бюджета на плановый период  2018-2019 годы в ведомственной структуре расходов бюджета Пограничного муниципального района согласно приложению 11 к настоящему муниципальному правовому акту.</w:t>
      </w:r>
    </w:p>
    <w:p>
      <w:pPr>
        <w:pStyle w:val="Normal"/>
        <w:ind w:firstLine="709"/>
        <w:jc w:val="both"/>
        <w:rPr/>
      </w:pPr>
      <w:r>
        <w:rPr>
          <w:szCs w:val="28"/>
        </w:rPr>
        <w:t>18. Утвердить распределение бюджетных ассигнований по муниципальным программам Пограничного муниципального района на 2017 год согласно приложению 12 к настоящему муниципальному правовому акт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9. Утвердить распределение бюджетных ассигнований по муниципальным программам Пограничного муниципального района на плановый период 2018-2019 годы год согласно приложению 13 к настоящему муниципальному правовому акт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0.</w:t>
      </w:r>
      <w:r>
        <w:rPr/>
        <w:t xml:space="preserve"> </w:t>
      </w:r>
      <w:r>
        <w:rPr>
          <w:szCs w:val="28"/>
        </w:rPr>
        <w:t>Субсидии юридическим лицам (за исключением субсидий государственным и муниципальным учреждениям), индивидуальным предпринимателям и физическим лицам – производителям товаров (работ, услуг), предусмотренные нормативными правовыми актами Пограничного муниципального района, предоставляются в порядке, установленном администрацией Пограничного муниципального района, в следующих случаях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)  субъектам малого и среднего предпринимательства, организациям, образующим инфраструктуру поддержки малого и среднего предпринимательств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) организациям – на возмещение недополученных доходов, связанных с оказанием услуг по перевозке пассажиров автомобильным транспортом общего пользования на межпоселенческих маршрутах в границах Пограничного муниципального район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орядок определения объема и предоставления указанных субсидий из районного бюджета устанавливается администрацией Пограничного муниципального района.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21. Утвердить распределение межбюджетных трансфертов бюджетам  поселений, входящих в состав Пограничного муниципального района: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1)  на 2017 год согласно приложениям 14, 15 к настоящему муниципальному правовому акту;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2) на плановый период 2018 и 2019 годы согласно приложениям 16, 17 к настоящему муниципальному правовому акту.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22. Распределение межбюджетных трансфертов бюджетам поселений, входящих в состав Пограничного муниципального района (за исключением межбюджетных трансфертов, распределение которых утверждено приложениями 14,15, 16, 17 к настоящему муниципальному правовому акту) утверждается администрацией Пограничного муниципального района.</w:t>
      </w:r>
    </w:p>
    <w:p>
      <w:pPr>
        <w:pStyle w:val="Style17"/>
        <w:spacing w:lineRule="auto" w:line="240" w:before="0" w:after="0"/>
        <w:ind w:firstLine="709"/>
        <w:rPr/>
      </w:pPr>
      <w:bookmarkStart w:id="1" w:name="OLE_LINK7"/>
      <w:r>
        <w:rPr>
          <w:szCs w:val="28"/>
        </w:rPr>
        <w:t>23. При расчете дотаций на выравнивание уровня бюджетной обеспеченности  поселений, входящих в состав Пограничного муниципального района на 201</w:t>
      </w:r>
      <w:bookmarkEnd w:id="1"/>
      <w:r>
        <w:rPr>
          <w:szCs w:val="28"/>
        </w:rPr>
        <w:t xml:space="preserve">7 год и плановый период 2018 и 2019 годы определить: 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 xml:space="preserve">1) удельный вес расходов на оплату труда (включая начисления на оплату труда) и других расходов, на формирование которых оказывает влияние уровень оплаты труда, в среднем по бюджетам поселений – в размере </w:t>
      </w:r>
      <w:bookmarkStart w:id="2" w:name="OLE_LINK11"/>
      <w:r>
        <w:rPr>
          <w:szCs w:val="28"/>
        </w:rPr>
        <w:t>55 процент</w:t>
      </w:r>
      <w:bookmarkEnd w:id="2"/>
      <w:r>
        <w:rPr>
          <w:szCs w:val="28"/>
        </w:rPr>
        <w:t>ов;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 xml:space="preserve">2) удельный вес расходов на оплату коммунальных услуг муниципальных учреждений в среднем по бюджетам поселений – в размере 5 процентов; 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3) удельный вес прочих расходов бюджетов в среднем по бюджетам поселений – в размере 40 процентов;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4) уровень, установленный в качестве первого критерия выравнивания бюджетной обеспеченности поселений – в размере 117 процентов;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5) уровень, установленный в качестве второго критерия выравнивания бюджетной обеспеченности поселений – в размере 197 процентов.</w:t>
      </w:r>
    </w:p>
    <w:p>
      <w:pPr>
        <w:pStyle w:val="ConsNormal"/>
        <w:tabs>
          <w:tab w:val="clear" w:pos="708"/>
          <w:tab w:val="left" w:pos="9356" w:leader="none"/>
        </w:tabs>
        <w:ind w:right="0" w:firstLine="709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24. Утвердить для определения общего объема дотаций на выравнивание бюджетной обеспеченности городского поселения в расчете на одного жителя городского поселения на 2017 год и плановый период 2018 и 2019 годы в размере 612,35 рубля в части дотаций.</w:t>
      </w:r>
    </w:p>
    <w:p>
      <w:pPr>
        <w:pStyle w:val="Style17"/>
        <w:spacing w:lineRule="auto" w:line="240" w:before="0" w:after="0"/>
        <w:ind w:firstLine="709"/>
        <w:rPr/>
      </w:pPr>
      <w:r>
        <w:rPr>
          <w:color w:val="000000"/>
          <w:spacing w:val="-5"/>
          <w:szCs w:val="28"/>
        </w:rPr>
        <w:t>25. Провести индексацию:</w:t>
      </w:r>
    </w:p>
    <w:p>
      <w:pPr>
        <w:pStyle w:val="Style17"/>
        <w:spacing w:lineRule="auto" w:line="240" w:before="0" w:after="0"/>
        <w:ind w:firstLine="709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  <w:t>1) путем увеличения в 1,065 раза с 01.01.2017 года:</w:t>
      </w:r>
    </w:p>
    <w:p>
      <w:pPr>
        <w:pStyle w:val="Style17"/>
        <w:spacing w:lineRule="auto" w:line="240" w:before="0" w:after="0"/>
        <w:ind w:firstLine="709"/>
        <w:rPr/>
      </w:pPr>
      <w:r>
        <w:rPr>
          <w:color w:val="000000"/>
          <w:spacing w:val="-5"/>
          <w:szCs w:val="28"/>
        </w:rPr>
        <w:t xml:space="preserve"> </w:t>
      </w:r>
      <w:r>
        <w:rPr>
          <w:color w:val="000000"/>
          <w:spacing w:val="-5"/>
          <w:szCs w:val="28"/>
        </w:rPr>
        <w:t>а)</w:t>
      </w:r>
      <w:r>
        <w:rPr>
          <w:szCs w:val="28"/>
        </w:rPr>
        <w:t xml:space="preserve"> размеры ежемесячного денежного вознаграждения выборных должностных лиц и лиц, замещающих муниципальные  должности Пограничного муниципального района; 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 xml:space="preserve">б) размеры окладов месячного денежного содержания по должностям муниципальной службы Пограничного муниципального района; 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2) путем увеличения в 1,03 раза с 01.10.2017 года: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а) размеры должностных окладов работников муниципальных учреждений Пограничного муниципального района.</w:t>
      </w:r>
    </w:p>
    <w:p>
      <w:pPr>
        <w:pStyle w:val="Normal"/>
        <w:ind w:firstLine="709"/>
        <w:jc w:val="both"/>
        <w:rPr/>
      </w:pPr>
      <w:r>
        <w:rPr>
          <w:szCs w:val="28"/>
        </w:rPr>
        <w:t>26.</w:t>
      </w:r>
      <w:r>
        <w:rPr/>
        <w:t xml:space="preserve"> </w:t>
      </w:r>
      <w:r>
        <w:rPr>
          <w:rStyle w:val="FontStyle13"/>
          <w:sz w:val="28"/>
          <w:szCs w:val="28"/>
        </w:rPr>
        <w:t>Установить, в соответствии с пунктом 3 статьи 217 Бюджетного кодекса Российской Федерации, что основанием для внесения в 2016 году изменений в показатели сводной бюджетной росписи бюджета Пограничного муниципального района, связанные с особенностями исполнения бюджета и (или) перераспределения бюджетных ассигнований между главными распорядителями средств бюджета</w:t>
      </w:r>
      <w:r>
        <w:rPr/>
        <w:t xml:space="preserve"> </w:t>
      </w:r>
      <w:r>
        <w:rPr>
          <w:rStyle w:val="FontStyle13"/>
          <w:sz w:val="28"/>
          <w:szCs w:val="28"/>
        </w:rPr>
        <w:t>Пограничного муниципального района, без внесения изменений в решение о бюджете является:</w:t>
      </w:r>
    </w:p>
    <w:p>
      <w:pPr>
        <w:pStyle w:val="Style21"/>
        <w:widowControl/>
        <w:spacing w:lineRule="auto" w:line="240"/>
        <w:ind w:firstLine="709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1) перераспределение бюджетных ассигнований между разделами, подразделами, </w:t>
      </w:r>
      <w:r>
        <w:rPr>
          <w:sz w:val="28"/>
          <w:szCs w:val="28"/>
        </w:rPr>
        <w:t xml:space="preserve">целевыми статьями (муниципальными программами Пограничного муниципального района и непрограммными направлениями деятельности), группами (группами и подгруппами) видов расходов классификации расходов бюджетов </w:t>
      </w:r>
      <w:r>
        <w:rPr>
          <w:rStyle w:val="FontStyle13"/>
          <w:sz w:val="28"/>
          <w:szCs w:val="28"/>
        </w:rPr>
        <w:t>в связи с принятием администрацией Пограничного муниципального района решений о внесении изменений в утвержденные муниципальные  программы Пограничного муниципального района в пределах общего объема бюджетных ассигнований, предусмотренных в текущем финансовом году на реализацию мероприятий в рамках каждой муниципальной программы Пограничного муниципального района;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2) перераспределение бюджетных ассигнований между группами (группами и подгруппами) видов расходов классификации расходов бюджета в пределах общего объема бюджетных ассигнований, предусмотренных главному распорядителю средств районного бюджета в текущем финансовом году;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3) перераспределение бюджетных ассигнований на исполнение судебных актов, предусматривающих обращение взыскания на средства районного бюджета, на основании исполнительных документов;</w:t>
      </w:r>
    </w:p>
    <w:p>
      <w:pPr>
        <w:pStyle w:val="Style21"/>
        <w:widowControl/>
        <w:spacing w:lineRule="auto" w:line="240"/>
        <w:ind w:firstLine="709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4) перераспределение бюджетных ассигнований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 в пределах средств, предусмотренных главным распорядителям средств районного бюджета на указанные цели.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5) перераспределение бюджетных ассигнований, поступивших в районный бюджет из краевого бюджета на ликвидацию последствий чрезвычайных ситуаций на территории Пограничного муниципального района, выделенных на основании нормативно-правовых актов Приморского края;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 xml:space="preserve">6) перераспределение бюджетных ассигнований, поступивших в районный бюджет из бюджетов других уровней в виде субвенций, субсидий, иных межбюджетных трансфертов. </w:t>
      </w:r>
    </w:p>
    <w:p>
      <w:pPr>
        <w:pStyle w:val="Normal"/>
        <w:ind w:firstLine="709"/>
        <w:jc w:val="both"/>
        <w:rPr/>
      </w:pPr>
      <w:r>
        <w:rPr>
          <w:szCs w:val="28"/>
        </w:rPr>
        <w:t>27.Настоящий муниципальный правовой акт  вступает в силу с 1 января 2017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Пограничного </w:t>
      </w:r>
    </w:p>
    <w:p>
      <w:pPr>
        <w:pStyle w:val="Normal"/>
        <w:jc w:val="both"/>
        <w:rPr/>
      </w:pPr>
      <w:r>
        <w:rPr>
          <w:szCs w:val="28"/>
        </w:rPr>
        <w:t>муниципального района                                                            Н.А.Тодоро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5:13:00Z</dcterms:created>
  <dc:creator>brunbender</dc:creator>
  <dc:description/>
  <cp:keywords/>
  <dc:language>en-US</dc:language>
  <cp:lastModifiedBy>user</cp:lastModifiedBy>
  <cp:lastPrinted>2016-11-14T14:37:00Z</cp:lastPrinted>
  <dcterms:modified xsi:type="dcterms:W3CDTF">2016-11-14T04:37:00Z</dcterms:modified>
  <cp:revision>35</cp:revision>
  <dc:subject/>
  <dc:title>ПРОЕКТ</dc:title>
</cp:coreProperties>
</file>